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359163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577325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014696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403602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505675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399135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217540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2478043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08350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