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74724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4149414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8125318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79139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76323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500975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406768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95555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96341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