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296831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2568912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820330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7912889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091879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139096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08202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4995256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6523854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