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8229337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75488529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90766219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53890740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59781129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21662736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70991656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69806650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10308630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